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TATION DE RESTAURATION COLLECTIVE AU PROFIT DU PERSONNEL MILITAIRE DEPLOYE DANS LE VAUCLUSE (84) ET SOUTENU PAR LE GROUPEMENT DE SOUTIEN COMMISSARIAT D’ISTRES – MIRAMAS/SALON-DE-PROVENCE/ORANGE – CAMARET (GSC ISR)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4_001564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  <w:t>Trame de réponse « critère performance environnementale »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2720</wp:posOffset>
                </wp:positionV>
                <wp:extent cx="6817995" cy="351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3519805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36.85pt;height:277.15pt;mso-wrap-distance-left:9.05pt;mso-wrap-distance-right:9.05pt;mso-wrap-distance-top:0pt;mso-wrap-distance-bottom:0pt;margin-top:13.6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 :</w:t>
      </w:r>
    </w:p>
    <w:p>
      <w:pPr>
        <w:pStyle w:val="RdaliaTitredossier"/>
        <w:numPr>
          <w:ilvl w:val="0"/>
          <w:numId w:val="1"/>
        </w:numPr>
        <w:ind w:left="142" w:hanging="360"/>
        <w:jc w:val="left"/>
        <w:rPr>
          <w:rFonts w:ascii="Arial" w:hAnsi="Arial" w:cs="Arial"/>
          <w:iCs/>
          <w:color w:val="0070C0"/>
          <w:sz w:val="28"/>
          <w:szCs w:val="24"/>
        </w:rPr>
      </w:pPr>
      <w:r>
        <w:rPr>
          <w:rFonts w:cs="Arial" w:ascii="Arial" w:hAnsi="Arial"/>
          <w:iCs/>
          <w:color w:val="0070C0"/>
          <w:sz w:val="28"/>
          <w:szCs w:val="24"/>
        </w:rPr>
        <w:t xml:space="preserve">A renseigner par le candidat et à remettre à l’appui de son offre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color w:val="0070C0"/>
          <w:sz w:val="24"/>
          <w:szCs w:val="24"/>
        </w:rPr>
      </w:pPr>
      <w:r>
        <w:rPr>
          <w:rFonts w:cs="Arial" w:ascii="Arial" w:hAnsi="Arial"/>
          <w:bCs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a présente TRAME est élaborée pour permettre aux candidats de renseigner utilement 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u w:val="single"/>
        </w:rPr>
        <w:t>Sous-critère 1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/>
          <w:u w:val="single"/>
        </w:rPr>
        <w:t>« SIgnes de l'Origine et de la Qualité » (SIQO) – Noté sur 20 points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kern w:val="2"/>
        </w:rPr>
        <w:t>Pourcentage de l’offre en SIgnes de l'Origine et de la Qualité (SIQO) supérieure au minimum de 50% exigé au marché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Taux de % 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</w:t>
      </w:r>
      <w:r>
        <w:rPr>
          <w:rFonts w:cs="Arial" w:ascii="Arial" w:hAnsi="Arial"/>
          <w:b/>
        </w:rPr>
        <w:t xml:space="preserve"> 2 : </w:t>
      </w:r>
      <w:r>
        <w:rPr>
          <w:rFonts w:cs="Arial" w:ascii="Arial" w:hAnsi="Arial"/>
          <w:b/>
          <w:u w:val="single"/>
        </w:rPr>
        <w:t>Livraisons vertueuses (maximum de 10 points sous production de justificatifs) - Noté sur 10 points</w:t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Type d’énergie utilisé par les véhicules de livraison (Attribution des points sous justificatifs (carte(s) grise(s)) - Noté sur 9 points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 éco-conduite du (des) chauffeur(s) (Attribution des points sous justificatifs (Attestation(s) de formation) - Noté sur 1 point) 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bre de chauffeur 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</w:rPr>
        <w:t xml:space="preserve">Formation éco-conduit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88974445"/>
      <w:bookmarkStart w:id="1" w:name="__Fieldmark__0_3688974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88974445"/>
      <w:bookmarkStart w:id="3" w:name="__Fieldmark__1_3688974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9:00Z</dcterms:created>
  <dc:creator>DCP</dc:creator>
  <dc:description/>
  <cp:keywords/>
  <dc:language>en-US</dc:language>
  <cp:lastModifiedBy>GOUJAT Angelique SA CN MINDEF</cp:lastModifiedBy>
  <cp:lastPrinted>2023-04-07T17:01:00Z</cp:lastPrinted>
  <dcterms:modified xsi:type="dcterms:W3CDTF">2025-08-25T0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